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начальника финансово-экономического отдела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1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Валентина Алекс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1 90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я: 1/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906,1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: 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2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4-13T11:42:00Z</dcterms:modified>
  <cp:revision>2</cp:revision>
  <dc:subject/>
  <dc:title>Сведения</dc:title>
</cp:coreProperties>
</file>